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  <w:sz w:val="40"/>
          <w:szCs w:val="40"/>
        </w:rPr>
      </w:pPr>
      <w:r>
        <w:rPr>
          <w:b/>
          <w:color w:val="FF00FF"/>
          <w:sz w:val="40"/>
          <w:szCs w:val="40"/>
        </w:rPr>
        <w:t>NJASK Question Terms</w:t>
      </w:r>
    </w:p>
    <w:p>
      <w:pPr>
        <w:pStyle w:val="Normal"/>
        <w:ind w:left="360" w:hanging="0"/>
        <w:rPr>
          <w:b/>
          <w:b/>
          <w:color w:val="FF00FF"/>
          <w:sz w:val="26"/>
          <w:szCs w:val="26"/>
        </w:rPr>
      </w:pPr>
      <w:r>
        <w:rPr>
          <w:b/>
          <w:color w:val="FF00FF"/>
          <w:sz w:val="26"/>
          <w:szCs w:val="26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96"/>
        <w:gridCol w:w="374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cabulary Word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fini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stion Sampl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addresse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aks about or talks t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e author of this article primarily addresses which main idea?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appeal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s the power to make someone interested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hich sentence contains language that appeals to the reader’s sense of_______?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attempt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e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 this passage, the author attempts to get us to believe that…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capture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cceeds in sending the reader a certain message or sharing an ide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other title that would also best capture the main idea of the article is…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contribute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ds t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ich of these details best contributes to the main idea that…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convey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nts to tell or shar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 this passage, the author is trying to convey the idea that…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demonstrate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ow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hich of these sentences demonstrates the author’s opinion?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emphasiz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ts a lot of importance 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 this article, the author is most likely trying to emphasize which of these points?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infer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ure out the author by using the text and your own experience and knowledg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ich of these sentences from the text can help you infer that the author believes…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intended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ant t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ich of these details shows that the author intended to…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support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p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ich of these details supports the argument that…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reflect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ows; as a mirror reflects (shows) an imag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hich of these sentences best reflects what we learned yesterday?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significanc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mportanc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xplain the significance of what we learned today as it will help you in the future.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state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y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e author states that…do you agree or disagree?  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Times New Roman" w:cs="Candar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Candara" w:hAnsi="Candara" w:eastAsia="Times" w:cs="Times New Roman"/>
      <w:b w:val="false"/>
      <w:bCs w:val="false"/>
      <w:color w:val="FFFFFF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23:08:00Z</dcterms:created>
  <dc:creator>kcarney</dc:creator>
  <dc:description/>
  <cp:keywords/>
  <dc:language>en-US</dc:language>
  <cp:lastModifiedBy>Chrissi Ritzius</cp:lastModifiedBy>
  <dcterms:modified xsi:type="dcterms:W3CDTF">2010-10-02T23:08:00Z</dcterms:modified>
  <cp:revision>2</cp:revision>
  <dc:subject/>
  <dc:title>NJASK Question Terms</dc:title>
</cp:coreProperties>
</file>